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0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1072"/>
        <w:gridCol w:w="1219"/>
        <w:gridCol w:w="1072"/>
        <w:gridCol w:w="2843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191"/>
        <w:gridCol w:w="1353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